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мо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л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Теории эмоций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>Теории происхождения эмоций весьма многочисленны. Особенно интересными являются следующие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--</w:t>
            </w:r>
            <w:r>
              <w:rPr>
                <w:rFonts w:cs="Arial" w:ascii="Arial" w:hAnsi="Arial"/>
                <w:sz w:val="8"/>
                <w:szCs w:val="8"/>
              </w:rPr>
              <w:t>Эволюционная теория Ч. Дарвина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--</w:t>
            </w:r>
            <w:r>
              <w:rPr>
                <w:rFonts w:cs="Arial" w:ascii="Arial" w:hAnsi="Arial"/>
                <w:sz w:val="8"/>
                <w:szCs w:val="8"/>
              </w:rPr>
              <w:t>Активационная теория Линдсея ( Хебба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моторная теория эмоций Джеймса-Ланге. 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психоаналитическая теор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интеллектуалистическая;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>--теория когнитивного диссонанса Л. Фестингера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>--когнитивно-физиологическая тория С. Шехте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</w:t>
            </w:r>
            <w:r>
              <w:rPr/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Информационная теория П.В.Симон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активационно-энергетическ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мотивационн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-теория дифференциальных эмоци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Факторы возникновения эмоций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На возникновение эмоций влияют следующие факторы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индивидуальные (типологические) особенности субъект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фактор времен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характер потребностей;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уровень умственного развития человека и его способность интегрировать различные элементы информации в целое (способность к целостной оценке ситуации) и т.д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. В. Симонов полагает,</w:t>
            </w:r>
            <w:r>
              <w:rPr>
                <w:rFonts w:cs="Arial" w:ascii="Arial" w:hAnsi="Arial"/>
                <w:sz w:val="8"/>
                <w:szCs w:val="8"/>
              </w:rPr>
              <w:t xml:space="preserve"> что эти и многие другие факторы лишь обеспечивают многообразие эмоций. Необходимыми и достаточными являются два фактора: (1)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потреб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и (2)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вероят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ее удовлетворения.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Э = f [П,(Ин – Ис),...] </w:t>
            </w:r>
            <w:r>
              <w:rPr>
                <w:rFonts w:cs="Arial" w:ascii="Arial" w:hAnsi="Arial"/>
                <w:sz w:val="8"/>
                <w:szCs w:val="8"/>
              </w:rPr>
              <w:t>, (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где Э – эмоция, ее степень, качество и риск, П – сила и качество актуальной потребности, Ин – информация о средствах, прогностически необходимых для удовлетворения потребности, Ис – информация о средствах, которыми располагает субъект в данный момент, (Ин – Ис) – оценка вероятности удовлетворения потребности на основе врожденного и онтогенетического опыта. Низкая вероятность удовлетворения потребности ведет к возникновению отрицательных эмоций (Ин &gt; Ис). При возрастании вероятности удовлетворения по сравнению с ранее имевшимся прогнозом (Ис &gt; Ин) возникают положительные эмоци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Функции эмоций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Эмоции выполняют следующие функ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отражательно-оценочную; переключающу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подкрепляющую; компенсаторную (замещающую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побудительную; дезорганизующу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функцию "аварийного" разрешения ситуац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предвосхищающую; эвристическую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функцию синтезирующей основы образа, целостности отраж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функцию активации и мобилизации организма; экспрессивную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одробнее о функциях эмоций см.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илюнас В. К.  Психология эмоциональных явлений.  –  М.:  МГ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  <w:t>Настроение</w:t>
            </w:r>
            <w:r>
              <w:rPr>
                <w:rFonts w:cs="Arial" w:ascii="Arial" w:hAnsi="Arial"/>
                <w:sz w:val="8"/>
                <w:szCs w:val="8"/>
              </w:rPr>
              <w:t xml:space="preserve"> – самое длительное эмоциональное состояние, окрашивающее все поведение челове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  <w:t>Стресс</w:t>
            </w:r>
            <w:r>
              <w:rPr>
                <w:rFonts w:cs="Arial" w:ascii="Arial" w:hAnsi="Arial"/>
                <w:sz w:val="8"/>
                <w:szCs w:val="8"/>
              </w:rPr>
              <w:t xml:space="preserve"> – эмоциональное состояние, вызванное неожиданной и напряженной обстановкой. Для организма, находящегося в таком состоянии, характерен комплекс реакций для приспособления к новым условиям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реакция тревоги;2)сопротивление;3)истощ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стресс </w:t>
            </w:r>
            <w:r>
              <w:rPr>
                <w:rFonts w:cs="Arial" w:ascii="Arial" w:hAnsi="Arial"/>
                <w:sz w:val="8"/>
                <w:szCs w:val="8"/>
              </w:rPr>
              <w:t>– неотъемлемая составляющая жизни человека, его нельзя избежать. Для каждого человека есть оптимальный уровень стресса, при котором достигается наибольшая эффективность деятельност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се эмоциональные проявления характеризуются направленностью (положительной или отрицательной), степенью напряжения и уровнем обобщенност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Эмоции и познание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 отношении к познавательным процессам эмоции выступают не только в пассивной роли "ведомого" процесса. Эмоции являются важнейшим фактором регуляции процессов позн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1.Влияние эмоций на познавательные процессы в целом незнач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2.Влияние эмоций состоит в избирательном акцентировании или подавлении определенных процесс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3.Степень влияния эмоций зависит от их интенсивности, структурированности познавательных процессов, а также от устойчивых особенностей субъек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  <w:t>Аффект</w:t>
            </w:r>
            <w:r>
              <w:rPr>
                <w:rFonts w:cs="Arial" w:ascii="Arial" w:hAnsi="Arial"/>
                <w:sz w:val="8"/>
                <w:szCs w:val="8"/>
              </w:rPr>
              <w:t xml:space="preserve"> – наиболее мощная эмоциональная реакция. Он полностью захватывает психику человека, предопределяя единую реакцию на ситуацию в целом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  <w:t>Собственно эмоции</w:t>
            </w:r>
            <w:r>
              <w:rPr>
                <w:rFonts w:cs="Arial" w:ascii="Arial" w:hAnsi="Arial"/>
                <w:sz w:val="8"/>
                <w:szCs w:val="8"/>
              </w:rPr>
              <w:t xml:space="preserve"> – более длительные состояния. Они могут быть реакцией не только на свершившиеся события, но и на вероятные или вспоминаемые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  <w:t xml:space="preserve">Чувства – </w:t>
            </w:r>
            <w:r>
              <w:rPr>
                <w:rFonts w:cs="Arial" w:ascii="Arial" w:hAnsi="Arial"/>
                <w:sz w:val="8"/>
                <w:szCs w:val="8"/>
              </w:rPr>
              <w:t>еще более устойчивые психические состояния, имеющие четко выраженный предметный характер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Настроение</w:t>
            </w:r>
            <w:r>
              <w:rPr>
                <w:rFonts w:cs="Arial" w:ascii="Arial" w:hAnsi="Arial"/>
                <w:sz w:val="8"/>
                <w:szCs w:val="8"/>
              </w:rPr>
              <w:t xml:space="preserve"> - сравнительно устойчивое переживание каких-либо эмоций. Оно вызывается влияниями, затрагивающими личностные стороны индивида, отношениями между людьми, самочувствием и т.д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Эмоциональный отклик</w:t>
            </w:r>
            <w:r>
              <w:rPr>
                <w:rFonts w:cs="Arial" w:ascii="Arial" w:hAnsi="Arial"/>
                <w:sz w:val="8"/>
                <w:szCs w:val="8"/>
              </w:rPr>
              <w:t xml:space="preserve"> - эмоциональная оперативная реакция на текущие изменения в предметной сре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  <w:t>Эмоции</w:t>
            </w:r>
            <w:r>
              <w:rPr>
                <w:rFonts w:cs="Arial" w:ascii="Arial" w:hAnsi="Arial"/>
                <w:sz w:val="8"/>
                <w:szCs w:val="8"/>
              </w:rPr>
              <w:t xml:space="preserve"> – психические явления, отражающие в форме переживаний личную значимость и оценку внешних и внутренних ситуаций для жизнедеятельности человек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Наиболее существенной чертой эмоций является субъектив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. Целостное определение эмоций должно принимать во внимание три аспекта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а)внутреннее переживание; б)физиологическую активацию (процессы, проходящие в нервной, эндокринной и других системах организма); в)поддающиеся наблюдению выразительные комплексы эмоций (внешнее выражение в поведении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Физиологические основы эмоций и чувст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  <w:t>И.П. Павлов</w:t>
            </w:r>
            <w:r>
              <w:rPr>
                <w:rFonts w:cs="Arial" w:ascii="Arial" w:hAnsi="Arial"/>
                <w:sz w:val="8"/>
                <w:szCs w:val="8"/>
              </w:rPr>
              <w:t xml:space="preserve"> утверждал, что эмоции связаны с деятельностью подкорковых образова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Эмоции как генетически обусловленная неспецифическая поведенческая программа определяются комплексом нервных структур, входящих в лимбическую систему мозга. В эту систему входят наиболее древние части среднего промежуточного и переднего мозг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Лимбическая система связана с вегетативной нервной системой и ретикулярной формацией (расположенной в стволе головного мозга и обеспечивающей энергетические ресурсы мозговой деятельности).</w:t>
              <w:br/>
              <w:t xml:space="preserve">Импульсы от внешних воздействий поступают в головной мозг двумя потоками. Один из них направляется в соответствующие зоны коры мозга, где смысл и значение этих импульсов осознаются и они расшифровываются в виде ощущений и восприяти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Свойства и виды эмоций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Эмоции и чувства различаются в зависимости от их качества (отрицательные и положительные), интенсивности, глубины, продолжительности, влияния на деятельность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 зависимости от значимости явления различаются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глубокие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не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глубокие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эмоции и чувства. Влияя на активность деятельности эмоции и чувства -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тенические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астенические</w:t>
            </w:r>
            <w:r>
              <w:rPr>
                <w:rFonts w:cs="Arial" w:ascii="Arial" w:hAnsi="Arial"/>
                <w:b/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тенические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чувства побуждают к активной деятельности, мобилизуют силы человека.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Астенические</w:t>
            </w:r>
            <w:r>
              <w:rPr>
                <w:rFonts w:cs="Arial" w:ascii="Arial" w:hAnsi="Arial"/>
                <w:sz w:val="8"/>
                <w:szCs w:val="8"/>
              </w:rPr>
              <w:t xml:space="preserve"> эмоции расслабляют человека, парализуют его сил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Эмоция успеха-неуспеха</w:t>
            </w:r>
            <w:r>
              <w:rPr>
                <w:rFonts w:cs="Arial" w:ascii="Arial" w:hAnsi="Arial"/>
                <w:sz w:val="8"/>
                <w:szCs w:val="8"/>
              </w:rPr>
              <w:t xml:space="preserve"> - </w:t>
            </w:r>
            <w:r>
              <w:rPr>
                <w:rFonts w:cs="Arial" w:ascii="Arial" w:hAnsi="Arial"/>
                <w:b/>
                <w:sz w:val="8"/>
                <w:szCs w:val="8"/>
              </w:rPr>
              <w:t>это ведущий эмоционально-регуляционный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механизм.</w:t>
            </w:r>
            <w:r>
              <w:rPr>
                <w:rFonts w:cs="Arial" w:ascii="Arial" w:hAnsi="Arial"/>
                <w:sz w:val="8"/>
                <w:szCs w:val="8"/>
              </w:rPr>
              <w:t xml:space="preserve"> Исходное побуждение к цели усиливает эмоция успеха, эмоция неуспеха тормозит, а иногда и дезорганизует деятельность.</w:t>
              <w:br/>
              <w:t>Человек способен эмоционально предвосхищать свои возможные успехи и неуспехи. Это устраняет ненужные пробные действия. Человек обобщает опыт своих удач и неудач, огорчений и радостей. Он всегда способен с определенной мерой достоверности определить, "стоит ли игра свеч". Но в экстремальных ситуациях эмоция успеха-неуспеха трансформируется в аффект восторга, страха или гне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Виды эмоц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эмоциональный тон ощущени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эмоциональный отклик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настроение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конфликтные эмоциональные состояния: стресс, аффект, фрустраци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высшие эмоции - чувств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Три стадии проявления аффек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на 1 стадии резко дезорганизуется вся психическая деятельность, нарушается ориентировка в действительност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на 2 перевозбуждение сопровождается резкими, плохо контролируемыми действиям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на 3 стадии спадает нервное напряжение, возникает состояние депрессии, слабости. </w:t>
              <w:br/>
              <w:t>Формы аффективного состояния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</w:rPr>
              <w:t>- страх (безусловность)- ужас (наивысшая степень страха)- фобии (навязчивые, гипертрофированные представления об опасности - боязнь высоты и т. д.),</w:t>
              <w:br/>
              <w:t>- гне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Высшие эмоции – чувст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Чувства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эмоциональная форма отражения социально значимых явлений. Они связаны с личностными, социально значимыми ценностям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Чувства выполняют в жизни человека мотивирующую роль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Практические чувства</w:t>
            </w:r>
            <w:r>
              <w:rPr>
                <w:rFonts w:cs="Arial" w:ascii="Arial" w:hAnsi="Arial"/>
                <w:sz w:val="8"/>
                <w:szCs w:val="8"/>
              </w:rPr>
              <w:t xml:space="preserve"> - чувства, возникающие в практической деятельност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Нравственные чувства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эмоциональное отношение личности к своему поведению и поведению других людей в зависимости от его соответствия социальным нормам.</w:t>
              <w:br/>
              <w:t xml:space="preserve"> Совокупность выработанных данным обществом правил и норм поведения называется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моралью</w:t>
            </w:r>
            <w:r>
              <w:rPr>
                <w:rFonts w:cs="Arial" w:ascii="Arial" w:hAnsi="Arial"/>
                <w:sz w:val="8"/>
                <w:szCs w:val="8"/>
              </w:rPr>
              <w:t>. Теория этих норм и правил -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этикой</w:t>
            </w:r>
            <w:r>
              <w:rPr>
                <w:rFonts w:cs="Arial" w:ascii="Arial" w:hAnsi="Arial"/>
                <w:sz w:val="8"/>
                <w:szCs w:val="8"/>
              </w:rPr>
              <w:t>, а практическая их реализация -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нравственностью</w:t>
            </w:r>
            <w:r>
              <w:rPr>
                <w:rFonts w:cs="Arial" w:ascii="Arial" w:hAnsi="Arial"/>
                <w:sz w:val="8"/>
                <w:szCs w:val="8"/>
              </w:rPr>
              <w:t>. Нравственные чувства образуют непроизвольную мотивационную сферу поведения личности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Чувство долга, совесть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bookmarkStart w:id="0" w:name="1"/>
            <w:bookmarkEnd w:id="0"/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Чувство чести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Эстетические чувства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Любопытство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bookmarkStart w:id="1" w:name="2"/>
            <w:bookmarkEnd w:id="1"/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Любознатель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Теории воли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.воля как волюнтаризм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.воля как «свободный выбор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3.</w:t>
            </w:r>
            <w:r>
              <w:rPr>
                <w:bCs/>
                <w:sz w:val="8"/>
                <w:szCs w:val="8"/>
              </w:rPr>
              <w:t>воля как произвольная мотив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4.</w:t>
            </w:r>
            <w:r>
              <w:rPr>
                <w:bCs/>
                <w:sz w:val="8"/>
                <w:szCs w:val="8"/>
              </w:rPr>
              <w:t>воля как долженствование</w:t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  <w:t>5.воля как особая форма психической регуля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6.</w:t>
            </w:r>
            <w:r>
              <w:rPr>
                <w:bCs/>
                <w:sz w:val="8"/>
                <w:szCs w:val="8"/>
              </w:rPr>
              <w:t>воля как механизм преодоления внешних и внутренних препятствий и трудностей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7.слабости противоборствующих представлений по вопросу о природе во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  <w:t>Воля</w:t>
            </w:r>
            <w:r>
              <w:rPr>
                <w:rFonts w:cs="Arial" w:ascii="Arial" w:hAnsi="Arial"/>
                <w:sz w:val="8"/>
                <w:szCs w:val="8"/>
              </w:rPr>
              <w:t xml:space="preserve"> – высший уровень произвольной регуляции деятельности, обеспечивающий преодоление трудностей при достижении цел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реди уровней регуляции поведения выделяются следующи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1.Непроизвольная регуля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допсихические непроизвольные реакци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--образная (сенсорная и перцептивная) регуля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2.Произвольная регуля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речемыслительный уровень регулиров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3.Волевая регуля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Специфика волевого регулирования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Традиционно считается, что главное для возникновения волевого регулирования – наличие преград, препятствий при достижении цели. С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оля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)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физиолог</w:t>
            </w:r>
            <w:r>
              <w:rPr>
                <w:rFonts w:cs="Arial" w:ascii="Arial" w:hAnsi="Arial"/>
                <w:sz w:val="8"/>
                <w:szCs w:val="8"/>
              </w:rPr>
              <w:t>., психическая способность животных и человека произвольно, независимо от внешних условий, вызывать или подавлять те или другие физические акты, главным образом, движения, и вырабатывать внутренние импульсы деятельности. Место возникновения волевых импульсов - серое вещество головного мозга. Механизм возникновения их неизвестен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2)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сихолог</w:t>
            </w:r>
            <w:r>
              <w:rPr>
                <w:rFonts w:cs="Arial" w:ascii="Arial" w:hAnsi="Arial"/>
                <w:sz w:val="8"/>
                <w:szCs w:val="8"/>
              </w:rPr>
              <w:t xml:space="preserve">., активная сторона жизни сознания и характеризуется как стремление, сопровождаемое сознанием того, что цель желаемого достижима; непосредственным внешним проявлением ее служат телесные движения; внутренне В. обнаруживается в чисто-психическом явлении - в произвольном внимании. Слово В. употребляется в двояком смысле: </w:t>
            </w:r>
            <w:r>
              <w:rPr>
                <w:rFonts w:cs="Arial" w:ascii="Arial" w:hAnsi="Arial"/>
                <w:b/>
                <w:sz w:val="8"/>
                <w:szCs w:val="8"/>
              </w:rPr>
              <w:t>в широком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всякая деятельность, связанная с чувствованием и познанием; (самопроизвольные, рефлекторные, инстинктивные) действия, которые можно рассматривать ее как первичное душевное проявление, существующее на самой низшей ступени сознания. </w:t>
            </w:r>
            <w:r>
              <w:rPr>
                <w:rFonts w:cs="Arial" w:ascii="Arial" w:hAnsi="Arial"/>
                <w:b/>
                <w:sz w:val="8"/>
                <w:szCs w:val="8"/>
              </w:rPr>
              <w:t>В узком</w:t>
            </w:r>
            <w:r>
              <w:rPr>
                <w:rFonts w:cs="Arial" w:ascii="Arial" w:hAnsi="Arial"/>
                <w:sz w:val="8"/>
                <w:szCs w:val="8"/>
              </w:rPr>
              <w:t xml:space="preserve"> смысле В.- способность выбирать из различных данных возможностей, и, как таковая, она содержит в себе размышление, то есть рассмотрение мотивов, и собственно решение, которое непосредственно ведет за собой совершение известного акта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ВОЛЯ. ВОЛЕВЫЕ КАЧЕСТВА ЛИЧНОСТИ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сновные признаки волевого ак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--</w:t>
            </w:r>
            <w:r>
              <w:rPr>
                <w:rFonts w:cs="Arial" w:ascii="Arial" w:hAnsi="Arial"/>
                <w:sz w:val="8"/>
                <w:szCs w:val="8"/>
              </w:rPr>
              <w:t>приложение усилий для выполнения волевого ак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наличие продуманного плана осуществления поведенческого акт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усиленное внимание к поведенческому акту и отсутствие непосредственного удовольствия, получаемого в процессе и в результате его исполнения;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-нередко усилия воли направлены не только на победу над обстоятельствами, сколько на преодоление самого себя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-----.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>Главную психологическую функцию</w:t>
            </w:r>
            <w:r>
              <w:rPr>
                <w:rFonts w:cs="Arial" w:ascii="Arial" w:hAnsi="Arial"/>
                <w:sz w:val="8"/>
                <w:szCs w:val="8"/>
              </w:rPr>
              <w:t xml:space="preserve"> воли составляет усиление мотивации и совершенствование на этой основе регуляции действий. Это волевые действия отличаются от импульсивных, т. е. действий, совершаемых непроизвольно и недостаточно контролируемых сознанием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-первичные (базовые) волевые личностные качества</w:t>
            </w:r>
            <w:r>
              <w:rPr>
                <w:rFonts w:cs="Arial" w:ascii="Arial" w:hAnsi="Arial"/>
                <w:sz w:val="8"/>
                <w:szCs w:val="8"/>
              </w:rPr>
              <w:t>, определяющие большинство поведенческих актов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находит свое выражение в</w:t>
            </w:r>
            <w:r>
              <w:rPr>
                <w:rFonts w:cs="Arial" w:ascii="Arial" w:hAnsi="Arial"/>
                <w:sz w:val="8"/>
                <w:szCs w:val="8"/>
              </w:rPr>
              <w:t xml:space="preserve"> таких свойствах как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сила воли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настойчивость 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выдержка</w:t>
            </w:r>
            <w:r>
              <w:rPr>
                <w:rFonts w:cs="Arial" w:ascii="Arial" w:hAnsi="Arial"/>
                <w:sz w:val="8"/>
                <w:szCs w:val="8"/>
              </w:rPr>
              <w:t xml:space="preserve"> 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энергич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-Вторичные волевые</w:t>
            </w:r>
            <w:r>
              <w:rPr>
                <w:rFonts w:cs="Arial" w:ascii="Arial" w:hAnsi="Arial"/>
                <w:sz w:val="8"/>
                <w:szCs w:val="8"/>
              </w:rPr>
              <w:t xml:space="preserve"> качества развиваются в онтогенезе позже, чем первичные: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решитель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смелость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самообладание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уверенность в себе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Третичные волевые</w:t>
            </w:r>
            <w:r>
              <w:rPr>
                <w:rFonts w:cs="Arial" w:ascii="Arial" w:hAnsi="Arial"/>
                <w:sz w:val="8"/>
                <w:szCs w:val="8"/>
              </w:rPr>
              <w:t xml:space="preserve"> качества связаны с нравственными формируются только к подростковому возрасту, т.е. к моменту, когда уже имеется опыт волевых действий.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Ответствен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дисциплинирован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ринципиаль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обязатель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.</w:t>
              <w:br/>
              <w:t>связанные с отношением человека к труду: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деловит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интенсив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,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организован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исполнительность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>Формирование волевых качеств личности можно рассматривать как движение первичных к вторичным и далее - к третичным качества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СТРУКТУРА ВОЛЕВОГО ДЕЙСТВИЯ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левая деятельность состоит из определенных волевых действий, в которых содержатся все признаки и качества вол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олевые действия бывают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ростые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сложные</w:t>
            </w:r>
            <w:r>
              <w:rPr>
                <w:rFonts w:cs="Arial" w:ascii="Arial" w:hAnsi="Arial"/>
                <w:sz w:val="8"/>
                <w:szCs w:val="8"/>
              </w:rPr>
              <w:t>.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К </w:t>
            </w:r>
            <w:r>
              <w:rPr>
                <w:rFonts w:cs="Arial" w:ascii="Arial" w:hAnsi="Arial"/>
                <w:b/>
                <w:iCs/>
                <w:sz w:val="8"/>
                <w:szCs w:val="8"/>
              </w:rPr>
              <w:t>простым</w:t>
            </w:r>
            <w:r>
              <w:rPr>
                <w:rFonts w:cs="Arial" w:ascii="Arial" w:hAnsi="Arial"/>
                <w:sz w:val="8"/>
                <w:szCs w:val="8"/>
              </w:rPr>
              <w:t xml:space="preserve"> относятся те, при которых человек без колебаний идет к намеченной цели, ему ясно, чего и каким путем он будет добиваться. Для простого волевого действия характерно то, что выбор цели, принятие решения на выполнение действия определенным способом осуществляется без борьбы мотивов.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В каждом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простом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действии различ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сенсорный, --центральный, --моторный --контрольно-корректирующий компонент. 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В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сложном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волевом действии выделяют следующие этапы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осознание цели и стремление достичь ее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осознание ряда возможностей достижения цел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появление мотивов, утверждающих или отрицающих эти возможност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борьба мотивов и выбор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принятие одной из возможностей в качестве решени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осуществление принятого реш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Борьба мотивов</w:t>
            </w:r>
            <w:r>
              <w:rPr>
                <w:rFonts w:cs="Arial" w:ascii="Arial" w:hAnsi="Arial"/>
                <w:sz w:val="8"/>
                <w:szCs w:val="8"/>
              </w:rPr>
              <w:t xml:space="preserve"> - столкновение противоречивых побуждений, между которыми предстоит сделать выбор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Результаты любого волевого действия имеют для человека два следствия:</w:t>
              <w:br/>
              <w:t xml:space="preserve">1) достижение конкретной цели; </w:t>
              <w:br/>
              <w:t xml:space="preserve">2) человек оценивает свои действия и извлекает соответствующие уроки на будущее относительно способов достижения цели, затраченных усилий.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полнительно) Эмо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полнительно) Воля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--Эволюционная теория Ч. Дарвина</w:t>
            </w:r>
            <w:r>
              <w:rPr>
                <w:rFonts w:cs="Arial" w:ascii="Arial" w:hAnsi="Arial"/>
                <w:sz w:val="8"/>
                <w:szCs w:val="8"/>
              </w:rPr>
              <w:br/>
              <w:t>В 1972 г. Ч. Дарвин опубликовал книгу "Выражение эмоций у человека и  животных", которая явилась поворотным пунктом в понимании связи биологических и психологических явлений, в частности, организма и</w:t>
              <w:br/>
              <w:t xml:space="preserve">эмоций. Эмоции согласно этой теории появились в процессе эволюции живых существ как жизненно важные приспособительные механизмы, способствующие адаптации организма к условиям и ситуациям его жизни. Телесные изменения, сопровождающие различные эмоциональные состояния, в частности, связанные с соответствующими эмоциями движения, по Дарвину, есть не что иное, как рудименты реальных приспособительных реакций организм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br/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Рудиментная теория эмоций</w:t>
            </w:r>
            <w:r>
              <w:rPr>
                <w:rFonts w:cs="Arial" w:ascii="Arial" w:hAnsi="Arial"/>
                <w:sz w:val="8"/>
                <w:szCs w:val="8"/>
              </w:rPr>
              <w:br/>
              <w:t>С точки зрения этой теории выразительные движения, сопровождающие наш страх, рассматриваются как рудиментные остатки животных реакций при бегстве и обороне, а выразительные движения, сопровождающие наш гнев,</w:t>
              <w:br/>
              <w:t>рассматриваются как рудиментные остатки движений, сопровождающих некогда у наших животных предков реакцию нападения. Страх стал рассматриваться как заторможенное бегство, а гнев ( как заторможенная драка. Иначе</w:t>
              <w:br/>
              <w:t xml:space="preserve">говоря, все выразительные движения стали рассматриваться ретроспективно. Таким образом, получилось впечатление, что кривая развития эмоций идет вниз. Отсюда знаменитое предсказание о том, что человек будущего </w:t>
              <w:br/>
              <w:t>человек без эмоциональный.\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br/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Теории Джемса Ланге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  <w:br/>
              <w:t>Джемс считал, что определенные физические состояния характерны для разных эмоций ( любопытства, восторга, страха, гнева и волнения. Соответствующие телесные изменения были названы органическими проявлениями эмоций. Именно органические изменения по теории Джемса ( Ланге являются первопричинами эмоций. Отражаясь в голове человека через систему обратных связей, они порождают эмоциональное переживание соответствующей модальности. Сначала под действием внешних стимулов происходят характерные для эмоций изменения в организме и только затем (</w:t>
              <w:br/>
              <w:t>как их следствие ( возникает сама эмоция. Джемс говорил, что органическое происхождение имеют только низшие</w:t>
              <w:br/>
              <w:t>эмоции, унаследованные человеком от животных предков. Это может относится к таким группам эмоций, как страх, гнев, отчаяние, ярость, но, конечно, неприложимо к таким "субтильным", по его выражению, эмоциям,как религиозное чувство, чувство любви мужчины к женщине, эстетическое переживание и т.д. Таким образом, Джемс резко различал области низших и высших эмоций.</w:t>
              <w:br/>
              <w:br/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Альтернатива к теории Джемса и Ланге</w:t>
            </w:r>
            <w:r>
              <w:rPr>
                <w:rFonts w:cs="Arial" w:ascii="Arial" w:hAnsi="Arial"/>
                <w:sz w:val="8"/>
                <w:szCs w:val="8"/>
              </w:rPr>
              <w:br/>
              <w:t xml:space="preserve"> Физиологические лаборатории сыграли по отношению к теории Джемса и Ланге предательскую роль, а точнее ее</w:t>
              <w:br/>
              <w:t xml:space="preserve">сыграла книга-- </w:t>
            </w:r>
            <w:r>
              <w:rPr>
                <w:rFonts w:cs="Arial" w:ascii="Arial" w:hAnsi="Arial"/>
                <w:b/>
                <w:sz w:val="8"/>
                <w:szCs w:val="8"/>
              </w:rPr>
              <w:t>У. Кеннона</w:t>
            </w:r>
            <w:r>
              <w:rPr>
                <w:rFonts w:cs="Arial" w:ascii="Arial" w:hAnsi="Arial"/>
                <w:sz w:val="8"/>
                <w:szCs w:val="8"/>
              </w:rPr>
              <w:t>. Он одним из первых отметил тот факт, что телесные изменения, наблюдаемые</w:t>
              <w:br/>
              <w:t>при возникновении разных эмоциональных состояний, весьма похожи друг на друга и по разнообразию недостаточны для того, чтобы вполне удовлетворительно объяснить качественные различия в высших эмоциональных</w:t>
              <w:br/>
              <w:t>переживаниях человека. Внутренние органы, с изменениями состояний , представляют собой довольно малочувствительные структуры, которые очень медленно приходят в состояние возбуждения. Эмоции же</w:t>
              <w:br/>
              <w:t>обычно возникают и развиваются довольно быстро.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>Самым сильным контраргументом</w:t>
            </w:r>
            <w:r>
              <w:rPr>
                <w:rFonts w:cs="Arial" w:ascii="Arial" w:hAnsi="Arial"/>
                <w:sz w:val="8"/>
                <w:szCs w:val="8"/>
              </w:rPr>
              <w:t xml:space="preserve"> Кеннона к теории оказался следующий: искусственно вызываемое прекращение поступления органических сигналов в головной мозг не предотвращает возникновение эмоций. В экспериментах, проведенных на животных, было установлено, что электрическими воздействиями на эти структуры можно управлять</w:t>
              <w:br/>
              <w:t>эмоциональными состояниями, такими, как гнев, страх.</w:t>
              <w:br/>
              <w:br/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Активационная теория Линдсея  Хебба</w:t>
            </w:r>
            <w:r>
              <w:rPr>
                <w:rFonts w:cs="Arial" w:ascii="Arial" w:hAnsi="Arial"/>
                <w:sz w:val="8"/>
                <w:szCs w:val="8"/>
              </w:rPr>
              <w:br/>
              <w:t xml:space="preserve"> Согласно этой теории эмоциональные состояния определяются влиянием ретикулярной формации нижней части</w:t>
              <w:br/>
              <w:t xml:space="preserve">ствола головного мозга. Эмоции возникают вследствие нарушения и восстановления равновесия в соответствующих структурах центральной нервной системы. Активационная теория базируется на </w:t>
            </w:r>
            <w:r>
              <w:rPr>
                <w:rFonts w:cs="Arial" w:ascii="Arial" w:hAnsi="Arial"/>
                <w:b/>
                <w:sz w:val="8"/>
                <w:szCs w:val="8"/>
              </w:rPr>
              <w:t>следующих основных</w:t>
              <w:br/>
              <w:t>положениях:</w:t>
            </w:r>
            <w:r>
              <w:rPr>
                <w:rFonts w:cs="Arial" w:ascii="Arial" w:hAnsi="Arial"/>
                <w:sz w:val="8"/>
                <w:szCs w:val="8"/>
              </w:rPr>
              <w:br/>
              <w:t> Электроэнцефалографическая картина работы мозга, возникающая при эмоциях, является выражением так называемого "комплекса активации", связанного с деятельностью ретикулярной формации.</w:t>
              <w:br/>
              <w:t>Работа ретикулярной формации определяет многие динамические параметры эмоциональных состояний: их силу, продолжительность, изменчивость и ряд других.</w:t>
              <w:br/>
              <w:t xml:space="preserve"> Эмоции, как оказалось, регулируют деятельность, обнаруживая вполне определенное на нее влияние в зависимости от</w:t>
              <w:br/>
              <w:t>характера и интенсивности эмоционального переживания. Д.О. Хеббу удалось экспериментальным путем получить кривую, выражающую зависимость между уровнем эмоционального возбуждения человека и успешностью его</w:t>
              <w:br/>
              <w:t>практической деятельности.</w:t>
              <w:br/>
              <w:br/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теория когнитивного диссонанса Л. Фестингера</w:t>
            </w:r>
            <w:r>
              <w:rPr>
                <w:rFonts w:cs="Arial" w:ascii="Arial" w:hAnsi="Arial"/>
                <w:sz w:val="8"/>
                <w:szCs w:val="8"/>
              </w:rPr>
              <w:br/>
              <w:t xml:space="preserve"> Согласно ей положительное эмоциональное переживание возникает у человека тогда, когда его ожидания подтверждаются, а когнитивные представления воплощаются в жизнь, т.е. когда реальные</w:t>
              <w:br/>
              <w:t>результаты деятельности соответствуют намеченным, согласуются с ними, или, что то же самое, находятся в консонансе. Отрицательные эмоции возникают и усиливаются в тех случаях, когда между ожидаемыми и</w:t>
              <w:br/>
              <w:t>действительными результатами деятельности имеется расхождение, несоответствие или диссонанс.</w:t>
              <w:br/>
              <w:t>Субъективно состояние когнитивного диссонанса обычно переживается человеком как дискомфорд, и он стремится как можно скорее от него избавиться. Выход из состояния когнитивного диссонанса может быть</w:t>
              <w:br/>
              <w:t>двояким: или изменить когнитивные ожидания и планы таким образом, чтобы они соответствовали реально полученному результату, или попытаться получить новый результат, который бы согласовывался с прежними</w:t>
              <w:br/>
              <w:t xml:space="preserve">ожиданиями. </w:t>
              <w:br/>
              <w:t>Доминирующая когнитивистская ориентация современных психологических исследований привела к тому, что в качестве эмоциогенных факторов стали рассматривать также и сознательные оценки, которые человек дает ситуации. Полагают, что такие оценки непосредственно влияют на характер эмоционального переживания.</w:t>
              <w:br/>
              <w:br/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когнитивно-физиологическая тория С. Шехтер</w:t>
            </w:r>
            <w:r>
              <w:rPr>
                <w:rFonts w:cs="Arial" w:ascii="Arial" w:hAnsi="Arial"/>
                <w:sz w:val="8"/>
                <w:szCs w:val="8"/>
              </w:rPr>
              <w:br/>
              <w:t xml:space="preserve"> Он и его соавторы предположили, что эмоции возникают на основе физиологического возбуждения и конгнитивной оценки. Некоторое событие или ситуация вызывают физиологическое возбуждение, и у индивида возникает необходимость оценить содержание ситуации, которая это возбуждение вызвала. Тип или качество эмоции, испытываемой индивидом, зависит не от ощущения, возникающего при физиологическом возбуждении, а от того, как индивид оценивает ситуацию, в которой это происходит. Оценка ситуации дает возможность индивиду назвать испытываемое ощущение возбуждения радостью или гневом, страхом или отвращением или любой другой подходящей к ситуации эмоцией.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br/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Информационная теория П.В.Симонова</w:t>
            </w:r>
            <w:r>
              <w:rPr>
                <w:rFonts w:cs="Arial" w:ascii="Arial" w:hAnsi="Arial"/>
                <w:sz w:val="8"/>
                <w:szCs w:val="8"/>
              </w:rPr>
              <w:br/>
              <w:t>Отечественный физиолог П.В.Симонов попытался в краткой символической форме представить свою совокупность факторов, влияющих на возникновение и характер эмоции. Он предложил для этого следующую формулу: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>Э=F (П, (Ин(Ис, …) ),</w:t>
            </w:r>
            <w:r>
              <w:rPr>
                <w:rFonts w:cs="Arial" w:ascii="Arial" w:hAnsi="Arial"/>
                <w:sz w:val="8"/>
                <w:szCs w:val="8"/>
              </w:rPr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>где Э</w:t>
            </w:r>
            <w:r>
              <w:rPr>
                <w:rFonts w:cs="Arial" w:ascii="Arial" w:hAnsi="Arial"/>
                <w:sz w:val="8"/>
                <w:szCs w:val="8"/>
              </w:rPr>
              <w:t xml:space="preserve"> ( эмоция, ее сила и качество;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П </w:t>
            </w:r>
            <w:r>
              <w:rPr>
                <w:rFonts w:cs="Arial" w:ascii="Arial" w:hAnsi="Arial"/>
                <w:sz w:val="8"/>
                <w:szCs w:val="8"/>
              </w:rPr>
              <w:t>( величина и специфика актуальной потребности;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>(Ин ( Ис)</w:t>
            </w:r>
            <w:r>
              <w:rPr>
                <w:rFonts w:cs="Arial" w:ascii="Arial" w:hAnsi="Arial"/>
                <w:sz w:val="8"/>
                <w:szCs w:val="8"/>
              </w:rPr>
              <w:t> ( оценка вероятности (возможности) удовлетворения данной</w:t>
              <w:br/>
              <w:t>потребности на основе врожденного прижизненно приобретаемого опыта;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>Ин</w:t>
            </w:r>
            <w:r>
              <w:rPr>
                <w:rFonts w:cs="Arial" w:ascii="Arial" w:hAnsi="Arial"/>
                <w:sz w:val="8"/>
                <w:szCs w:val="8"/>
              </w:rPr>
              <w:t xml:space="preserve"> ( информация о средствах, прогностически необходимых для</w:t>
              <w:br/>
              <w:t>удовлетворения существующей потребности;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Ис </w:t>
            </w:r>
            <w:r>
              <w:rPr>
                <w:rFonts w:cs="Arial" w:ascii="Arial" w:hAnsi="Arial"/>
                <w:sz w:val="8"/>
                <w:szCs w:val="8"/>
              </w:rPr>
              <w:t>( информация о средствах, которыми располагает человек в данный</w:t>
              <w:br/>
              <w:t>момент времени.</w:t>
              <w:br/>
              <w:t>Согласно теории эмоций Симонова, возникновение эмоции обусловлено дефицитом прагматической информации (когда Ин больше чем Ис), именно это вызывает эмоции отрицательного характера: отвращение, страх, гнев и т.д.</w:t>
              <w:br/>
              <w:t>Положительные эмоции, такие, как радость и интерес, появляются в ситуации, когда полученная информация увеличивает вероятность удовлетворения потребности по сравнению с уже существующим прогнозом,</w:t>
              <w:br/>
              <w:t>другими словами ( когда Ис больше чем Ин. Изменение интенсивности эмоции и потребности влияют на</w:t>
              <w:br/>
              <w:t>прогноз вероятности достижения цели:</w:t>
              <w:br/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сложном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волевом действии выделяют следующие этапы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На этапе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осознания цели</w:t>
            </w:r>
            <w:r>
              <w:rPr>
                <w:rFonts w:cs="Arial" w:ascii="Arial" w:hAnsi="Arial"/>
                <w:sz w:val="8"/>
                <w:szCs w:val="8"/>
              </w:rPr>
              <w:t xml:space="preserve"> и стремления достичь ее борьба мотивов разрешается выбором цели действия, после чего напряжение, вызванное борьбой мотивов на этом этапе, ослабевае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Этап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"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осознание ряда возможностей достижения цели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"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мыслительное действие, являющееся частью волевого действия, результат которого - установление причинно-следственных отношений между способами выполнения волевого действия в имеющихся условиях и возможными результатами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На 3 этапе возможные пути и средства достижения цели проходят обсуждение в сочетании с имеющейся у человека системой ценност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Этап </w:t>
            </w: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борьбы мотивов и выбора</w:t>
            </w:r>
            <w:r>
              <w:rPr>
                <w:rFonts w:cs="Arial" w:ascii="Arial" w:hAnsi="Arial"/>
                <w:sz w:val="8"/>
                <w:szCs w:val="8"/>
              </w:rPr>
              <w:t xml:space="preserve"> - центральный в сложном волевом действии. Здесь, как и на этапе выбора цели, возможна конфликтная ситуация, связанная с тем, что человек принимает возможность легкого пути достижения цели, но в то же время в силу своих моральных чувств или принципов не может его принять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Результатом решения этой проблемы является 5 этап - принятия одной из возможностей в качестве решения. Он характеризуется спадом напряжения, поскольку разрешается внутренний конфликт. Здесь уточняются средства, способы, последовательность их использования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осле этого начинается реализация намеченного на этапе осуществления принятого решения. Он не освобождает человека от необходимости прилагать волевые усилия, потому что практическое осуществление намеченной цели сопряжено с преодолением препятствий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--Воля как волюнтариз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Согласно учению волюнтаризма, волевые акты ничем не определяются, но сами определяют ход психических процессов. Формирование этого, по существу, философского направления.  Таким образом, в крайнем своем выражении волюнтаризм противопоставлял волевое начало объективным законам природы и общества, утверждал независимость человеческой воли от окружающей действительности.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--Воля как "свободный выбор"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         </w:t>
            </w:r>
            <w:r>
              <w:rPr>
                <w:rFonts w:cs="Arial" w:ascii="Arial" w:hAnsi="Arial"/>
                <w:sz w:val="8"/>
                <w:szCs w:val="8"/>
              </w:rPr>
              <w:t>Немецкий идеалист В. Виндельбанд (1904) утверждал, что свободный выбор является чисто внутренним процессом, содержащим в самом себе критерий своей целесообразности. Он различал три отграниченных друг от друга этапа выбора: 1) возникновение отдельных влечений, из которых каждое, если бы оно было единственным, непосредственно перешло бы в действие; 2) взаимная задержка и уравновешивание влечений, выбор между которыми приводит к решению; 3) волевой импульс, с помощью которого незадержанное или определенное выбором хотение переходит в соответствующее физическое действие.</w:t>
              <w:br/>
              <w:t>          Л. С. Выготский при обсуждении проблемы воли также связывал это понятие со свободой выбора: "Самым характерным для овладения собственным поведением является выбор, и недаром старая психология, изучая волевые процессы, видела в выборе самое существо волевого акта" (1983, т. 3, с. 274)</w:t>
              <w:br/>
              <w:t>          П.В. Симонов (1987) попытался переформулировать проблему свободы выбора. Объяснение этому факту он видит в том, что существуют какие-то детерминирующие внутренние процессы, которые влияют на сознание, но при этом не могут быть осознаны. Тогда осознаваемый результат этих процессов для человека кажется неожиданным, ниоткуда не проистекающим, а следовательно, недетерминированны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         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Таким образом, проблема свободного выбора </w:t>
            </w:r>
            <w:r>
              <w:rPr>
                <w:rFonts w:cs="Arial" w:ascii="Arial" w:hAnsi="Arial"/>
                <w:sz w:val="8"/>
                <w:szCs w:val="8"/>
              </w:rPr>
              <w:t>- это и проблема мотивации поведения. В этом аспекте проблема воли смыкается с проблемой мотивации и развести их здесь, как пытаются сделать, у которых выбор определяется на основании мотивов (читай - причин, доводов), а само осуществление выбору - это волевой процесс, вряд ли возможно, по крайней мере - во всех случаях: выбор может происходить и без "миллиона терзаний", т.е. без заметных волевых усилий.</w:t>
              <w:br/>
              <w:t>-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Воля как произвольная мотивац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Понятие о воле как о детерминанте поведения человека зародилось в Древней Греции и впервые было явно сформулировано Аристотелем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Действия и поступки, осуществляемые по решению самого человека, Аристотель называл произвольными. Существенным для аристотелевского понимания роли волевого начала в детерминации поведения является то обстоятельство, что воля не только инициирует, но и выбирает произвольные действия, а также регулирует их осуществление. Кроме того, он приписывал действию волевого начала способность человека владеть собой. В то же время любое волевое движение имеет, по Аристотелю, природные основания.</w:t>
              <w:br/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 Л.С. Выготский</w:t>
            </w:r>
            <w:r>
              <w:rPr>
                <w:rFonts w:cs="Arial" w:ascii="Arial" w:hAnsi="Arial"/>
                <w:sz w:val="8"/>
                <w:szCs w:val="8"/>
              </w:rPr>
              <w:t xml:space="preserve"> выделяет в волевом действии два отдельных процесса: первый соответствует решению, замыканию новой мозговой связи, созданию особого функционального аппарата; второй - исполнительный - заключается в работе созданного аппарата, в действии по инструкции, в выполнении решения. 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Многие ученые рассматривали и рассматривают механизм мотивации как волевой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         </w:t>
            </w:r>
            <w:r>
              <w:rPr>
                <w:rFonts w:cs="Arial" w:ascii="Arial" w:hAnsi="Arial"/>
                <w:sz w:val="8"/>
                <w:szCs w:val="8"/>
              </w:rPr>
              <w:t>Несмотря на то, что связь мотивации с волей является общепризнанным фактом, но все равно Можно выделить по крайней мере три направления в рассмотрении этого вопроса.</w:t>
              <w:br/>
              <w:t>          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ервое из этих направлений практически отождествляет мотивацию и волю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         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Второе направление не отождествляет мотивацию и волю, хотя и не отвергает наличия тесной связи между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ними</w:t>
            </w:r>
            <w:r>
              <w:rPr>
                <w:rFonts w:cs="Arial" w:ascii="Arial" w:hAnsi="Arial"/>
                <w:sz w:val="8"/>
                <w:szCs w:val="8"/>
              </w:rPr>
              <w:t>.   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  <w:t>третье направление вообще ставит под сомнение связь воли с мотивацией</w:t>
            </w:r>
            <w:r>
              <w:rPr>
                <w:rFonts w:cs="Arial" w:ascii="Arial" w:hAnsi="Arial"/>
                <w:sz w:val="8"/>
                <w:szCs w:val="8"/>
              </w:rPr>
              <w:t>   </w:t>
              <w:br/>
              <w:t>          Таким образом, проблема воли не сводится только к проблеме мотивации, но, по мнению ряда авторов, имеет и самостоятельное знач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--Воля как долженств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>Понимание воли как долженствования противопоставляется отождествлению воли с потребностным побуждением, т.е. с мотивом (поскольку для многих психологов потребность и есть мотив).</w:t>
              <w:br/>
              <w:t>          Спецификой этого подхода, является то, что волю рассматривают как один из побудительных механизмов, наряду с актуально переживаемой потребностью.</w:t>
              <w:br/>
              <w:t>          Механизмы воли таковы, что источником деятельности или поведения является не импульс актуальной потребности, а нечто совершенно иное, иногда даже противоречащее потребности. Побуждение к любому действию грузинский ученый связывает с наличием установки на действие (намерение). Эта установка, возникающая в момент принятия решения и лежащая в основе волевого поведения, создается благодаря присутствию в сознании воображаемой или мыслимой ситуации. За волевыми установками скрываются потребности человека, которые хотя и не переживаются непосредственно в данный момент, но лежат в основе принятия решения о действии, причем в выработке такого решения участвуют также процессы воображения и мышления.</w:t>
              <w:br/>
              <w:t>                    Поэтому можно сказать, что и поведение, обусловленное потребностью личности, является волевым в такой же степени, как и поведение, обусловленное долженствованием. Ошибка Ш.Н. Чхартишвили состоит в том, что волю он рассматривает только как механизм преодоления трудностей, а долженствование - как только нравственную позицию личности, противопоставляемую им биологическим потребностям, которые человек должен часто тормозить, чтобы проявить моральный компонент воли и свою общественную сущность. Но это слишком узкий подход к пониманию как долженствования (оно может и не быть связанным с нравственностью: я должен (мне необходимо) купить спички), так и волевого (произвольного) повед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--Воля как особая форма психической регуля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        </w:t>
            </w:r>
            <w:r>
              <w:rPr>
                <w:rFonts w:cs="Arial" w:ascii="Arial" w:hAnsi="Arial"/>
                <w:sz w:val="8"/>
                <w:szCs w:val="8"/>
              </w:rPr>
              <w:t xml:space="preserve">Одним из первых исследователей, обративших внимание на волю как особую форму психической регуляции поведения, был и М.Я. Басов (1922). Воля понималась им как психический механизм, посредством которого личность регулирует свои психические функции, прилаживая их друг к другу и перестраивая в соответствии с решаемой задачей. Власть личности над своими душевными состояниями "возможна только при наличии в составе ее душевного единства некоего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регулятивного фактора</w:t>
            </w:r>
            <w:r>
              <w:rPr>
                <w:rFonts w:cs="Arial" w:ascii="Arial" w:hAnsi="Arial"/>
                <w:sz w:val="8"/>
                <w:szCs w:val="8"/>
              </w:rPr>
              <w:t>. Таким фактором здоровая личность всегда и обладает в действительности. И имя его - воля" (с. 14). Однако эта регулятивная функция, по сути, свелась у М. Я. Басова к вниманию. Именно внимание, в соответствии с представлениями этого исследователя, регулирует восприятие, мышление, чувствование, движения - через смену содержания сознания, т.е. через переключение внимания. Воля лишена способности порождать действия и мысли, она только регулирует их, полагал М.Я. Басов.</w:t>
              <w:br/>
              <w:t>-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Воля как механизм преодоления внешних и внутренних препятствий и трудностей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 сознании большинства людей, несведущих в психологии, слово "воля" выступает как синоним волевой регуляции, т.е. способности человека преодолевать возникающие затруднения.</w:t>
              <w:br/>
              <w:t xml:space="preserve">          К этой же точке зрения можно отнести взгляды на волю П. В. Симонова (1987), рассматривающего волю как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отребность преодоления препятствий</w:t>
            </w:r>
            <w:r>
              <w:rPr>
                <w:rFonts w:cs="Arial" w:ascii="Arial" w:hAnsi="Arial"/>
                <w:sz w:val="8"/>
                <w:szCs w:val="8"/>
              </w:rPr>
              <w:t>. Он полагает, что филогенетической предпосылкой волевого поведения является "рефлекс свободы", описанный И. П. Павловым. "Рефлекс свободы" - это самостоятельная форма поведения, для которой препятствие служит адекватным стимулом. "Не будь его, - писал И. П. Павлов об этом "рефлексе", - всякое малейшее препятствие, которое встречало бы животное на своем пути, совершенно прерывало бы течение его жизни"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тивация поведения личност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Мотивация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обусловленное актуализированной потребностью возбуждение определенных нервных структур (функциональных систем), вызывающих направленную активность организма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Любые мотивационные состояния являются модификацией потребностных состояний.</w:t>
              <w:br/>
              <w:t>К модифицированным состояниям человека относятся установки, намерения, интересы, стремления, влечения, стра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Интерес </w:t>
            </w:r>
            <w:r>
              <w:rPr>
                <w:rFonts w:cs="Arial" w:ascii="Arial" w:hAnsi="Arial"/>
                <w:sz w:val="8"/>
                <w:szCs w:val="8"/>
              </w:rPr>
              <w:t>- это эмоционально насыщенная направленность на объекты, связанные со стабильными потребностями человека.</w:t>
              <w:br/>
              <w:t>Проявление интереса заключается в повышенном внимании к объекту, имеющему устойчивую значимость. Интерес как психическое состояние существенно влияет на психические процессы, активизируя их.</w:t>
              <w:br/>
              <w:t>Параллельно с потребностями интересы различаются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по содержанию (духовные и материальные),</w:t>
              <w:br/>
              <w:t xml:space="preserve">- широте (ограниченные и разносторонние), </w:t>
              <w:br/>
              <w:t>- устойчивости (кратковременные и устойчивые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Полнота жизни человека определяется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широтой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глубиной</w:t>
            </w:r>
            <w:r>
              <w:rPr>
                <w:rFonts w:cs="Arial" w:ascii="Arial" w:hAnsi="Arial"/>
                <w:sz w:val="8"/>
                <w:szCs w:val="8"/>
              </w:rPr>
              <w:t xml:space="preserve"> интересов.</w:t>
              <w:br/>
              <w:t xml:space="preserve">В состав интересов человека входят его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желания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страсти</w:t>
            </w:r>
            <w:r>
              <w:rPr>
                <w:rFonts w:cs="Arial" w:ascii="Arial" w:hAnsi="Arial"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влечения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Желание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мотивационное состояние, при котором потребности связаны с конкретным предметом их удовлетворения. Определенный этап вызревания потребности, соотнесение ее с планом действий и целью называется желанием. </w:t>
              <w:br/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Эпикур</w:t>
            </w:r>
            <w:r>
              <w:rPr>
                <w:rFonts w:cs="Arial" w:ascii="Arial" w:hAnsi="Arial"/>
                <w:sz w:val="8"/>
                <w:szCs w:val="8"/>
              </w:rPr>
              <w:t xml:space="preserve"> разложил все человеческие желания на три групп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естественные и необходимые (потребность в еде, питье, сне и отдыхе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естественные, но не являющиеся необходимыми (сексуальные желания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желания ни неестественные, ни необходимые (честолюбие, слава, власть)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ервые две группы желаний могут быть гипертрофированными, не знающими своего удовлетворения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Страсть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стойкое аффективное стремление к определенному объекту, потребность в котором доминирует над всеми остальными потребностями и придает соответствующую направленность всей жизнедеятельности.</w:t>
              <w:br/>
              <w:t xml:space="preserve">Страсть может быть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оложительной</w:t>
            </w:r>
            <w:r>
              <w:rPr>
                <w:rFonts w:cs="Arial" w:ascii="Arial" w:hAnsi="Arial"/>
                <w:sz w:val="8"/>
                <w:szCs w:val="8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отрицательной</w:t>
            </w:r>
            <w:r>
              <w:rPr>
                <w:rFonts w:cs="Arial" w:ascii="Arial" w:hAnsi="Arial"/>
                <w:sz w:val="8"/>
                <w:szCs w:val="8"/>
              </w:rPr>
              <w:t xml:space="preserve"> в зависимости от общественной ценности того, к чему стремится человек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Многие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отрицательные страсти</w:t>
            </w:r>
            <w:r>
              <w:rPr>
                <w:rFonts w:cs="Arial" w:ascii="Arial" w:hAnsi="Arial"/>
                <w:sz w:val="8"/>
                <w:szCs w:val="8"/>
              </w:rPr>
              <w:t xml:space="preserve"> (страсть к азартным играм) ведут к деградации личности.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оложительные страсти</w:t>
            </w:r>
            <w:r>
              <w:rPr>
                <w:rFonts w:cs="Arial" w:ascii="Arial" w:hAnsi="Arial"/>
                <w:sz w:val="8"/>
                <w:szCs w:val="8"/>
              </w:rPr>
              <w:t xml:space="preserve"> мобилизуют силы человека на достижение социально значимых целей (страсть к искусству, науке). </w:t>
              <w:br/>
              <w:t>Страстям наука и искусство обязана открытиями, а душа - благородств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Влечением</w:t>
            </w:r>
            <w:r>
              <w:rPr>
                <w:rFonts w:cs="Arial" w:ascii="Arial" w:hAnsi="Arial"/>
                <w:sz w:val="8"/>
                <w:szCs w:val="8"/>
              </w:rPr>
              <w:t xml:space="preserve"> называется состояние навязчивого тяготения к определённой группе объектов. Влечения могут быть естественными и сформированными в социальных условиях. Естественные желания не всегда осознаются. Они связаны с органическими процессами и лишь немного могут регулироваться сознанием.</w:t>
              <w:br/>
              <w:t>Инстинктивные, органические влеч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ориентировочные реакци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сексуальное влечение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голод (пищевое влечение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жаж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-влечение материнства. </w:t>
              <w:br/>
              <w:t xml:space="preserve">Мотивация человека может быть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сознательной </w:t>
            </w:r>
            <w:r>
              <w:rPr>
                <w:rFonts w:cs="Arial" w:ascii="Arial" w:hAnsi="Arial"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одсознательной</w:t>
            </w:r>
            <w:r>
              <w:rPr>
                <w:rFonts w:cs="Arial" w:ascii="Arial" w:hAnsi="Arial"/>
                <w:sz w:val="8"/>
                <w:szCs w:val="8"/>
              </w:rPr>
              <w:t>.</w:t>
              <w:br/>
              <w:t>Сознательная мотивация связана с намерением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Намерение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сознательно принимаемое решение достичь определённой цели с отчётливым представлением средств и способов действия.</w:t>
              <w:br/>
              <w:t xml:space="preserve">Намерения обладают динамическими свойствами - силой, напряжённостью. </w:t>
              <w:br/>
              <w:t xml:space="preserve">Сознательным обоснованием намерения является мотив. 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Мотив</w:t>
            </w:r>
            <w:r>
              <w:rPr>
                <w:rFonts w:cs="Arial" w:ascii="Arial" w:hAnsi="Arial"/>
                <w:sz w:val="8"/>
                <w:szCs w:val="8"/>
              </w:rPr>
              <w:t xml:space="preserve"> - это осознанное пробуждение к достижению конкретной цели, понимаемое индивидом как личностная необходимость.</w:t>
              <w:br/>
              <w:t>Все неосознанные импульсивные действия совершаются на основе установки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Установка</w:t>
            </w:r>
            <w:r>
              <w:rPr>
                <w:rFonts w:cs="Arial" w:ascii="Arial" w:hAnsi="Arial"/>
                <w:sz w:val="8"/>
                <w:szCs w:val="8"/>
              </w:rPr>
              <w:t xml:space="preserve"> - состояние готовности к определённому способу поведения в определённых ситуациях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27:00Z</dcterms:created>
  <dc:creator>Seregey Radivilko</dc:creator>
  <dc:description/>
  <dc:language>en-US</dc:language>
  <cp:lastModifiedBy>Sergey Radivilko</cp:lastModifiedBy>
  <cp:lastPrinted>2005-05-17T20:38:00Z</cp:lastPrinted>
  <dcterms:modified xsi:type="dcterms:W3CDTF">2005-05-21T19:29:00Z</dcterms:modified>
  <cp:revision>34</cp:revision>
  <dc:subject/>
  <dc:title/>
</cp:coreProperties>
</file>